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stimating the FAVAR Model </w:t>
      </w:r>
    </w:p>
    <w:p>
      <w:pPr>
        <w:pStyle w:val="Normal"/>
        <w:rPr>
          <w:b/>
          <w:b/>
        </w:rPr>
      </w:pPr>
      <w:r>
        <w:rPr>
          <w:b/>
        </w:rPr>
        <w:t>(a) Prepare data: Run arrangestatedata.m in the sub-folder data. This will load the aggregate US time series from the file panel.xls and state-level income from statepersonalincome.xls and save the prepared data in a Matlab file called statedata</w:t>
      </w:r>
    </w:p>
    <w:p>
      <w:pPr>
        <w:pStyle w:val="Normal"/>
        <w:rPr>
          <w:b/>
          <w:b/>
        </w:rPr>
      </w:pPr>
      <w:r>
        <w:rPr>
          <w:b/>
        </w:rPr>
        <w:t>(b) Estimate FAVAR: Running the file estimateFAVAR2.m in the folder benchmark estimates the benchmark FAVAR model using Gibbs sampling and saves the output in the sub-folder results.</w:t>
      </w:r>
    </w:p>
    <w:p>
      <w:pPr>
        <w:pStyle w:val="Normal"/>
        <w:rPr>
          <w:b/>
          <w:b/>
        </w:rPr>
      </w:pPr>
      <w:r>
        <w:rPr>
          <w:b/>
        </w:rPr>
        <w:t>(c) Impulse Responses: Once estimateFAVAR2 has stopped running, run getIRF to produce impulse responses of the variables in the panel to an uncertainty shock. The state-level responses are saved in irfstates.xls. PlotIRF.m and plotvolnew.m can be used to plot the responses and volatility respectivel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ross-section regressions</w:t>
      </w:r>
    </w:p>
    <w:p>
      <w:pPr>
        <w:pStyle w:val="Normal"/>
        <w:rPr/>
      </w:pPr>
      <w:r>
        <w:rPr>
          <w:b/>
        </w:rPr>
        <w:t>Run “xsection_reg_bmk.do”. The do-file takes “xsection_bmk.txt” as input. The results are printed to the screen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26:00Z</dcterms:created>
  <dc:creator>tew271</dc:creator>
  <dc:description/>
  <cp:keywords/>
  <dc:language>en-US</dc:language>
  <cp:lastModifiedBy>Laura Sunder-Plassmann</cp:lastModifiedBy>
  <dcterms:modified xsi:type="dcterms:W3CDTF">2018-01-23T16:31:00Z</dcterms:modified>
  <cp:revision>3</cp:revision>
  <dc:subject/>
  <dc:title/>
</cp:coreProperties>
</file>